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Отчет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о проделанной работе  Вельжичской сельской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 xml:space="preserve">                 </w:t>
      </w:r>
      <w:r>
        <w:rPr>
          <w:i/>
          <w:sz w:val="36"/>
          <w:szCs w:val="36"/>
        </w:rPr>
        <w:t>администрации за 2016 г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Уважаемые жители Вельжичского сельского поселения, приглашенны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оответствии с Уставом Вельжичского сельского поселения администрация предлагает Вам отчет о своей деятельности за 2016год.</w:t>
      </w:r>
    </w:p>
    <w:p>
      <w:pPr>
        <w:pStyle w:val="Normal"/>
        <w:rPr/>
      </w:pPr>
      <w:r>
        <w:rPr>
          <w:sz w:val="36"/>
          <w:szCs w:val="36"/>
        </w:rPr>
        <w:t>Вельжичская сельская администрация образована и функционирует с 01.01.2006г. в соответствии  с  Федеральным Законом от 06.10.2003 г. № 131 –ФЗ « Об общих  принципах организации местного самоуправления в Российской Федерации »на территории Вельжичского сельского поселения  были избраны органы местного самоуправления, представительная  и исполнительная власть сельского посе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В состав Вельжичского сельского поселения  входят  8 населенных пунктов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ельжичи, д.Полховка, п.Владимировка,д.Трусовка,с.Деремна, п.Дубров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Ястребец, д.Малая Дереме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Для осуществления  своей деятельности Вельжичская сельская администрация , как юридическое лицо ,зарегистрировалась  в налоговых органах, в казначействе и других федеральных структур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оциально - демографическая характеристика поселения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Общая численность населения на 1.01.2016 года  -741челов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з них ; 311 мужчин и 430 женщи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енсионеры по возрасту 268 человек от общей численности населения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рудоспособное население  390 челов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стальные это дети дошкольного возраста , учащиеся школ и студенты .</w:t>
      </w:r>
    </w:p>
    <w:p>
      <w:pPr>
        <w:pStyle w:val="Normal"/>
        <w:rPr/>
      </w:pPr>
      <w:r>
        <w:rPr>
          <w:sz w:val="36"/>
          <w:szCs w:val="36"/>
        </w:rPr>
        <w:t>За 2016 год умерло 14 человек ,родилось 5 малышей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2016 году на территорию сельской администрации прибыло 5 человек , убыло 8 человек ,  зарегистрировано 8 браков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В сельский Совет избрано 7 депутатов. Хочется им выразить благодарность за поддержку и хорошую работу.</w:t>
      </w:r>
    </w:p>
    <w:p>
      <w:pPr>
        <w:pStyle w:val="Normal"/>
        <w:rPr/>
      </w:pPr>
      <w:r>
        <w:rPr>
          <w:sz w:val="36"/>
          <w:szCs w:val="36"/>
        </w:rPr>
        <w:t>В отчетный период было проведено 16  заседаний, на которых все вопросы решались грамотно и своевременно. Одним из важнейших конечно было принятие бюджета посе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За 2016 год доходы бюджета</w:t>
      </w:r>
      <w:r>
        <w:rPr>
          <w:sz w:val="36"/>
          <w:szCs w:val="36"/>
        </w:rPr>
        <w:t xml:space="preserve"> поселения составил 2279,0 тыс.руб. (план 2278,0) в т.ч. :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обственные доходы – 1635,4 тыс. руб. (план 1634,4) из них:</w:t>
      </w:r>
    </w:p>
    <w:p>
      <w:pPr>
        <w:pStyle w:val="Normal"/>
        <w:rPr/>
      </w:pPr>
      <w:r>
        <w:rPr>
          <w:sz w:val="36"/>
          <w:szCs w:val="36"/>
        </w:rPr>
        <w:t>-Налог на доходы физических лиц составил – 35,4 тыс. руб (план 35)</w:t>
      </w:r>
    </w:p>
    <w:p>
      <w:pPr>
        <w:pStyle w:val="Normal"/>
        <w:rPr/>
      </w:pPr>
      <w:r>
        <w:rPr>
          <w:sz w:val="36"/>
          <w:szCs w:val="36"/>
        </w:rPr>
        <w:t>- имущественный налог – 21,0 тыс. руб  (план 20,8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земельный налог – 447,8 тыс. руб (план 447,5)  (из них зем.налог с физ. лиц -80,0 тыс руб (план 79,7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ходы от продажи земельных участков – 1125,5 тыс.руб. (план 1125,5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звозмездное поступление -643,6 тыс.руб (план 643,6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Расходы поселения за 2016 год составили – 1568,8 тыс.руб. (план 2278,3) в т.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бщегосударственные вопросы -1118,0 тыс.руб.(план 1118,2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национальная оборона – 60,4 тыс.руб. (план 60,4)</w:t>
      </w:r>
    </w:p>
    <w:p>
      <w:pPr>
        <w:pStyle w:val="Normal"/>
        <w:rPr/>
      </w:pPr>
      <w:r>
        <w:rPr>
          <w:sz w:val="36"/>
          <w:szCs w:val="36"/>
        </w:rPr>
        <w:t>- обеспечение пожарной безопасности – 1,0 тыс.руб (план 1,0)</w:t>
      </w:r>
    </w:p>
    <w:p>
      <w:pPr>
        <w:pStyle w:val="Normal"/>
        <w:rPr/>
      </w:pPr>
      <w:r>
        <w:rPr>
          <w:sz w:val="36"/>
          <w:szCs w:val="36"/>
        </w:rPr>
        <w:t>Благоустройство – 55,0 тыс.руб (план 764,4) – приобретена в 2016 году  травокосилка и бензопила на сумму 50 тыс.рублей , косметический ремонт памятников 5,0 тыс.ру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ультура – 298,0 тыс.руб (план 298,0)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Повседневная деятельность  сельской администрации осуществляется на основании  Устава сельского поселения, принятого Регламента  и плана работы на каждое полугодие, утвержденного главой сельской администр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Наличие хозяйственных дворов на 1.01.2016 года -27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/>
      </w:pPr>
      <w:r>
        <w:rPr>
          <w:sz w:val="36"/>
          <w:szCs w:val="36"/>
        </w:rPr>
        <w:t>В личных подсобных хозяйствах граждан на 1.01.2016 года имелось: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КРС всего – 127 гол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В том числе коров – 112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Свиней – 27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Овец и коз – 7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Лошадей – 3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Птицы всех видов – 35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Пчелосемей – 3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Структура администрации сельского поселения составляет 3,9 штатных единиц.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Работники  администрации Вельжичского поселения работают с такими категориями пенсионеров и льготников как ; вдовы УВОВ ,ветераны труда , инвали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м нуждающимся в приобретении дров оказываем помощь выписать через лесхоз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оциальном обслуживании находятся 12 одиноких пенсионеров, обслуживают их 3 социальных работника Мякото Н.Л. ,Тупотилова Н.А.,   Анищенко А.П.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Медицинское обслуживание населения осуществляется 6 дней в неделю в Вельжичском и Деременском ФАПе фельдшерами.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Торговое обслуживание населения осуществляется 6 дней в неделю: 1 магазин ПО «Мглинское» ,6 частных предпринимателей,  2 отделения связи.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На территории Вельжичского сельского поселения в 2016 году функционировали 2 школы:  средняя общеобразовательная школа с.Вельжичи и основная общеобразовательная школа с.Деремна ( к сожалению  с 01.09.2016 принято решение о закрытии Деременской школы в связи с малочисленностью учащихся),  2 Дома культуры,   2 отделения связи и 1 сельская библиотека, но уже год не функционирует, так как нет работн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ажным моментом в работе администрации является работа с письменными заявлениями и обращениями граждан . За 2016 г в администрацию поступило 6 письменных заявлений и обращений граждан. По всем заявлениям проводились проверки , давались обстоятельные ответы , нарушений сроков исполнения не бы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се возникающие вопросы по заявлениям и обращениям   граждан ,находятся под контролем администрации и по ним принимаются решения 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За 2016 год было выдано 418 справок . Справки выдавались различного содержания – это о наличии личного подсобного хозяйства , о составе семьи ,выдача социально – бытовых характеристик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ольшая работа проведена по выдаче выписок из похозяйственных книг о наличии земельных участков для оформления земельных участков в собственность граждан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гулярно производился сбор и вывоз мусора и твердых бытовых отходов от населения силами МУП ЖК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постоянном контроле администрации находился вопрос обеспечения жителей поселения сжиженным газом. Регулярно по заявке осуществлялся завоз баллонов со сжиженным газ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лагодаря помощи МТС в 2016 году были обмолочены зерновые участки граждан во всех населенных пунктах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обое внимание в вопросах обеспечения жизнедеятельности поселения  администрацией уделялось вопросам пожарной безопас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водилось обследование жилых помещений граждан на предмет соответствия требованиям пожарной безопасности и составлены акты по устранению выявленных замеча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 2016 г сельская администрация проводила работу по благоустройству территории сельского поселения. Проводились месячники  и субботники по благоустройству населенных пунктов. За отчетный период были выполнены следующие виды рабо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Жители всех населенных пунктов принимали участие в убор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сельских кладбищ от зарослей, кустарников, сухих деревьев, мус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 уборка улиц и придомовых территорий от не санкционированных свалок и мусора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проведена покраска памятников и оград на воинских захоронениях с.Вельжичи, д.Полховка и с.Дерем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В зимние периоды  ( январь –март) регулярно проводилась очистка внутрипроселочных улиц от снега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проводили  грейдирование улиц населенных пунк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веден капитальный ремонт части улицы Садовой в с.Деремна с устройством щебеночного покрыт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 за 2016 выкопаны 2 колодца, расположенный в с.Деремна по ул.Советской и по ул.Заречной, сделан пешеходный переход в с.Деремна с ул. Советской на ул. Луговую,  так же проводилась чистка колодцев в д.Полховка с. Деремна и д.Трусовка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.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- в летний период производилось обкашивание сорной растительности вдоль обочин центральной дороги ,около административных зданий ,вокруг домов культуры, школ.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отчетном периоде на территории Вельжичского сельского поселения проводил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рганизационные, культурно-массовые мероприятия посвященные: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Новому году, Рождеств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Международному женскому Дню 8 Мар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Дню Побед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Дню освобождения Мглинского района от немецко-фашистских захватчик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Дню пожилых люд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Дню матер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Хорошую работу хочется отметить заведующей Деременским сельским  клубом (Лобжиной Л.С.), которая постоянно проводит развлекательные и веселые мероприятия, организует  выездные концерты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бота администрации поселения строилась и будет строиться на основе тесного взаимодействия с Советом народных депутатов, организациями и населен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все понимаем, что есть вопросы,  которые можно решить сегодня и сейчас, а есть вопросы, которые требуют долговременной перспективы. И только  совместно мы сможем найти рычаги воздействия на все нерешённые проблем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57:00Z</dcterms:created>
  <dc:creator>Pre_Installed User</dc:creator>
  <dc:description/>
  <cp:keywords/>
  <dc:language>en-US</dc:language>
  <cp:lastModifiedBy>Вельжичская</cp:lastModifiedBy>
  <cp:lastPrinted>2017-05-03T12:24:00Z</cp:lastPrinted>
  <dcterms:modified xsi:type="dcterms:W3CDTF">2017-05-03T09:25:00Z</dcterms:modified>
  <cp:revision>6</cp:revision>
  <dc:subject/>
  <dc:title>                                       Справка –отчет</dc:title>
</cp:coreProperties>
</file>